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________________</w:t>
      </w:r>
    </w:p>
    <w:p>
      <w:pPr>
        <w:pStyle w:val="Normal"/>
        <w:ind w:left="142" w:right="139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информационных услуг по вопросам технического регулирования, стандартизации и оценки соответствия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г. Пермь           </w:t>
      </w: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«    »  _____________20___ г.</w:t>
      </w:r>
    </w:p>
    <w:p>
      <w:pPr>
        <w:pStyle w:val="Normal"/>
        <w:ind w:firstLine="567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Федеральное бюджетное  учреждение «Государственный региональный  центр стандартизации, метрологии и испытаний в Пермском крае» (ФБУ «Пермский ЦСМ»)</w:t>
      </w:r>
      <w:r>
        <w:rPr>
          <w:sz w:val="24"/>
          <w:szCs w:val="24"/>
        </w:rPr>
        <w:t xml:space="preserve">, именуемое в дальнейшем «Исполнитель», в лице </w:t>
      </w:r>
      <w:r>
        <w:rPr>
          <w:sz w:val="22"/>
          <w:szCs w:val="22"/>
        </w:rPr>
        <w:t>заместителя директора по инновационному развитию Карташева Александра Леонидовича, действующего на основании ген. Доверенности от 06.03.2025 № 47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с   одной                                                            стороны, и_______________________________________________________________________________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именуемое в дальнейшем «Заказчик», с другой стороны, в лице___________________________________________________________  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действующего на основании   ______________________________________________заключили настоящий договор о нижеследующе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>1.1.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ручает, а Исполнитель принимает на себя, в соответствии с Уставом, выполнение платных работ  и  услуг: изготовление копий ГОСТов в системе АИС РСТ; экспертиза документов, оказание методической помощи при регистрации каталожных листов продукции; экспертиза копий ГОСТов, предъявленных заказчиком; изготовление копий НД и др.; участие в проведении исследований (испытаний) образцов продукции, в т.ч. опытных образцов и отбор образцов для испытаний, экспертиза технических условий и изменений к ним. Перечень услуг указывается Заказчиком в заявке, являющейся неотъемлемой частью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А И ОБЯЗА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: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 Оказывать Заказчику услуги, работы в области стандартизации и метрологии в соответствии с условиями настоящего договора. Срок выполнения работ, услуг не более 15 рабочих дней с момента поступления 100% предоплаты.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2. После выполнения работ, услуг выдать Заказчику счет-фактуру и акт сдачи-приемки выполненных рабо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3. Предоставить заявку на  оказание услуг ( ГОСТы, и т.п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4. Своевременно оплачивать Исполнителю услуги, работы в области стандартизации и  метрологии, оказываемые в соответствии с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 xml:space="preserve">2.5. Заказчик обязу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5.1. Не использовать переданные ему документы, составляющие предмет договора и информацию, самостоятельно являющуюся объектом авторского права в печатном виде в качестве объектов для непосредственного извлечения при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5.2. Не использовать любую переданную информацию в электронном виде. Под использованием информации в электронном виде в настоящем договор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сети "Интернет" и другим способом, а также иное предоставление доступа к информации третьим ли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2.5.3.  Не передавать  документы, составляющие предмет договора и информацию третьим лицам.</w:t>
      </w:r>
    </w:p>
    <w:p>
      <w:pPr>
        <w:pStyle w:val="2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РАБОТ И ПОРЯДОК РАСЧЕТОВ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. Стоимость информационных услуг по договору определяется по свободным отпускным ценам (тарифам), установленным прейскурантами Исполнителя на дату принятия заявки. Кроме того, Заказчик оплачивает НДС по ставке 2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2. Оплата по договору производится в размере 100 %  предоплаты на основании счета, безналичным перечислением на расчетный счет Исполните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ТВЕТСТВЕННОСТЬ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2. В случае невозможности разрешения разногласий путем переговоров, они подлежат рассмотрению в Арбитражном суде по месту нахождения Исполнителя в установленном законодательством порядке с соблюдением претензионного порядка урегулирования разногласий. Срок для ответа на полученную претензию устанавливается 30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Ни одна из сторон не несет ответственности перед другой стороной за задержку или невыполнение обязательств, обусловленных обстоятельствами, возникающими помимо воли и желания сторон и которые нельзя предвидеть или избежать, включая войну, эпидемии, землетрясения, пожары и другие стихийные бедствия (форс-мажорные обстоятельства). </w:t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eastAsia="Arial" w:cs="Arial"/>
          <w:b/>
          <w:bCs/>
          <w:sz w:val="24"/>
          <w:szCs w:val="24"/>
        </w:rPr>
        <w:t>5</w:t>
      </w:r>
      <w:r>
        <w:rPr>
          <w:rFonts w:eastAsia="Arial" w:cs="Arial"/>
          <w:sz w:val="24"/>
          <w:szCs w:val="24"/>
        </w:rPr>
        <w:t xml:space="preserve">. </w:t>
      </w:r>
      <w:r>
        <w:rPr>
          <w:rFonts w:eastAsia="Arial" w:cs="Arial"/>
          <w:b/>
          <w:bCs/>
          <w:sz w:val="24"/>
          <w:szCs w:val="24"/>
        </w:rPr>
        <w:t>АНТИКОРРУПЦИОННАЯ ОГОВОРКА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ab/>
        <w:t>5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autoSpaceDE w:val="false"/>
        <w:spacing w:before="200" w:after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ab/>
        <w:t>5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Cs w:val="24"/>
        </w:rPr>
        <w:tab/>
      </w:r>
      <w:r>
        <w:rPr>
          <w:rFonts w:eastAsia="Arial" w:cs="Arial"/>
          <w:sz w:val="24"/>
          <w:szCs w:val="24"/>
        </w:rPr>
        <w:t xml:space="preserve">5.3. В случае возникновения у Стороны подозрений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4"/>
          <w:szCs w:val="24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4"/>
          <w:szCs w:val="24"/>
        </w:rPr>
        <w:t xml:space="preserve"> настоящего Договор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4"/>
          <w:szCs w:val="24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4"/>
          <w:szCs w:val="24"/>
        </w:rPr>
        <w:t xml:space="preserve"> настоящего Договора другой Стороной, ее аффилированными лицами, работниками или посредникам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Cs w:val="24"/>
        </w:rPr>
        <w:tab/>
      </w:r>
      <w:r>
        <w:rPr>
          <w:rFonts w:eastAsia="Arial" w:cs="Arial"/>
          <w:sz w:val="24"/>
          <w:szCs w:val="24"/>
        </w:rPr>
        <w:t>5.4. Сторона, получившая уведомление о нарушении каких-либо положений</w:t>
      </w:r>
      <w:hyperlink w:anchor="Par3">
        <w:r>
          <w:rPr>
            <w:rStyle w:val="InternetLink"/>
          </w:rPr>
          <w:t xml:space="preserve"> </w:t>
        </w:r>
      </w:hyperlink>
      <w:hyperlink w:anchor="Par2">
        <w:r>
          <w:rPr>
            <w:rStyle w:val="InternetLink"/>
          </w:rPr>
          <w:t>п.п. 5.1. и 5.2.</w:t>
        </w:r>
      </w:hyperlink>
      <w:r>
        <w:rPr>
          <w:rFonts w:eastAsia="Arial" w:cs="Arial"/>
          <w:sz w:val="24"/>
          <w:szCs w:val="24"/>
        </w:rPr>
        <w:t xml:space="preserve"> настоящего Договора, обязана рассмотреть уведомление и сообщить другой Стороне об итогах его рассмотрения в течение 30 (тридцать) рабочих дней с даты получения письменного уведомления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Cs w:val="24"/>
        </w:rPr>
        <w:tab/>
      </w:r>
      <w:r>
        <w:rPr>
          <w:rFonts w:eastAsia="Arial" w:cs="Arial"/>
          <w:sz w:val="24"/>
          <w:szCs w:val="24"/>
        </w:rPr>
        <w:t xml:space="preserve">5.5. Стороны гарантируют осуществление надлежащего разбирательства по фактам нарушения положений 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4"/>
          <w:szCs w:val="24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4"/>
          <w:szCs w:val="24"/>
        </w:rPr>
        <w:t xml:space="preserve">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200" w:after="0"/>
        <w:jc w:val="both"/>
        <w:rPr/>
      </w:pPr>
      <w:r>
        <w:rPr>
          <w:rFonts w:eastAsia="Arial" w:cs="Arial"/>
          <w:szCs w:val="24"/>
        </w:rPr>
        <w:tab/>
      </w:r>
      <w:r>
        <w:rPr>
          <w:rFonts w:eastAsia="Arial" w:cs="Arial"/>
          <w:sz w:val="24"/>
          <w:szCs w:val="24"/>
        </w:rPr>
        <w:t>5.6. В случае подтверждения факта нарушения одной Стороной положений</w:t>
      </w:r>
      <w:hyperlink w:anchor="Par3">
        <w:r>
          <w:rPr>
            <w:rStyle w:val="InternetLink"/>
          </w:rPr>
          <w:t xml:space="preserve"> п.п. 5.1. и 5.2.</w:t>
        </w:r>
      </w:hyperlink>
      <w:r>
        <w:rPr>
          <w:rFonts w:eastAsia="Arial" w:cs="Arial"/>
          <w:sz w:val="24"/>
          <w:szCs w:val="24"/>
        </w:rPr>
        <w:t xml:space="preserve"> настоящего Договора и/или неполучения другой Стороной информации об итогах рассмотрения уведомления о нарушении в соответствии с п. 5.3. настоящего Договора,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Normal"/>
        <w:jc w:val="both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УСЛОВ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1. Любые изменения и дополнения к настоящему договору оформляются дополнительными соглашениями сторон в письменном виде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ДОГОВОРА, ЮРИДИЧЕСКИЕ АДРЕСА СТОРОН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1. Договор действует с момента подписания и до 31 декабря 202__ года. </w:t>
      </w:r>
      <w:r>
        <w:rPr>
          <w:sz w:val="22"/>
          <w:szCs w:val="22"/>
        </w:rPr>
        <w:t xml:space="preserve">Если ни одна из сторон не направит другой стороне письменного уведомления о расторжении Договора, Договор считается пролонгированным на последующий календарный год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2. 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3.  Адреса и реквизиты сторо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>: ФБУ «Пермский ЦСМ», 614068, г. Пермь, ул. Борчанинова, 85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ефон 236-31-00, факс 236-23-46, ИНН 5902400246, КПП 590201001,  ОКПО 02567679, ОКТМО 57701000, </w:t>
      </w:r>
      <w:r>
        <w:rPr>
          <w:rFonts w:eastAsia="Arial Unicode MS" w:cs="Arial Unicode MS"/>
          <w:sz w:val="24"/>
          <w:szCs w:val="28"/>
        </w:rPr>
        <w:t>Получатель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4"/>
        </w:rPr>
      </w:pPr>
      <w:r>
        <w:rPr>
          <w:rFonts w:eastAsia="Arial Unicode MS" w:cs="Arial Unicode MS"/>
          <w:sz w:val="24"/>
        </w:rPr>
        <w:t>УФК ПО ПЕРМСКОМУ КРАЮ (ФБУ «Пермский ЦСМ», л/с 20566Х65900), Банк получателя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4"/>
        </w:rPr>
      </w:pPr>
      <w:r>
        <w:rPr>
          <w:rFonts w:eastAsia="Arial Unicode MS" w:cs="Arial Unicode MS"/>
          <w:sz w:val="24"/>
        </w:rPr>
        <w:t>ОТДЕЛЕНИЕ ПЕРМЬ БАНКА РОССИИ//УФК по Пермскому краю г. Пермь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/>
          <w:sz w:val="24"/>
        </w:rPr>
        <w:t xml:space="preserve">БИК банка получателя (БИК ТОФК) 015773997, Номер казначейского счета </w:t>
      </w:r>
      <w:r>
        <w:rPr>
          <w:rFonts w:eastAsia="Arial Unicode MS" w:cs="Arial Unicode MS"/>
          <w:sz w:val="24"/>
          <w:szCs w:val="28"/>
        </w:rPr>
        <w:t>03214643000000015600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Arial Unicode MS" w:cs="Arial Unicode MS"/>
          <w:sz w:val="24"/>
          <w:szCs w:val="24"/>
        </w:rPr>
      </w:pPr>
      <w:r>
        <w:rPr>
          <w:rFonts w:eastAsia="Arial Unicode MS" w:cs="Arial Unicode MS"/>
          <w:sz w:val="24"/>
          <w:szCs w:val="24"/>
        </w:rPr>
        <w:t>Номер счета банка получателя средств (ЕКС - Единый казначейский счет) 40102810145370000048</w:t>
      </w:r>
    </w:p>
    <w:p>
      <w:pPr>
        <w:pStyle w:val="Normal"/>
        <w:jc w:val="both"/>
        <w:rPr>
          <w:rFonts w:eastAsia="Arial Unicode MS" w:cs="Arial Unicode MS"/>
          <w:sz w:val="24"/>
          <w:szCs w:val="24"/>
        </w:rPr>
      </w:pPr>
      <w:r>
        <w:rPr>
          <w:rFonts w:eastAsia="Arial Unicode MS" w:cs="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итель:                                                                      Заказчик: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БУ «Пермский ЦСМ»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 </w:t>
      </w:r>
      <w:r>
        <w:rPr>
          <w:bCs/>
          <w:sz w:val="24"/>
        </w:rPr>
        <w:t>А.Л. Карташев</w:t>
      </w:r>
      <w:r>
        <w:rPr>
          <w:sz w:val="24"/>
          <w:szCs w:val="24"/>
        </w:rPr>
        <w:t xml:space="preserve">                         _____________________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 20___ г.                                        ______________________ 20___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                                                                                         М.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6:00Z</dcterms:created>
  <dc:creator>Alexandre Katalov</dc:creator>
  <dc:description/>
  <cp:keywords/>
  <dc:language>en-US</dc:language>
  <cp:lastModifiedBy>Карташов Александр Леонидович</cp:lastModifiedBy>
  <cp:lastPrinted>2012-09-06T09:06:00Z</cp:lastPrinted>
  <dcterms:modified xsi:type="dcterms:W3CDTF">2025-06-19T03:41:00Z</dcterms:modified>
  <cp:revision>5</cp:revision>
  <dc:subject/>
  <dc:title>                              Д О Г О В О Р</dc:title>
</cp:coreProperties>
</file>